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395/18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8/08/2018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18"/>
          <w:szCs w:val="18"/>
          <w:lang w:bidi="ar-SA"/>
        </w:rPr>
        <w:t>Viste le esigenze orarie dell’ Istituto Comprensivo di Roccarainola e dell’Istituto Comprensivo “Bovio-Pontillo-Pascoli di Cicciano riguardo l’insegnamento della Religione Cattolica per l’a.s. 2018/2019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Nicoletti Assunta Giuseppina  nata  a  Napoli  il   08/10/196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3.30 ore Scuola Infanzia Istituto Comprensivo “Bovio-Pontillo-Pascoli” Cicciano +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0.30 ore Scuola Infanzia + 1 ora attività POF Istituto Comprensivo “Morelli e Silvati” Roccarainola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3:00Z</dcterms:created>
  <dc:creator>.</dc:creator>
  <dc:description/>
  <dc:language>en-US</dc:language>
  <cp:lastModifiedBy>pasquale</cp:lastModifiedBy>
  <cp:lastPrinted>2016-11-18T12:51:00Z</cp:lastPrinted>
  <dcterms:modified xsi:type="dcterms:W3CDTF">2018-07-24T16:13:00Z</dcterms:modified>
  <cp:revision>2</cp:revision>
  <dc:subject/>
  <dc:title>Curia Vescovile di Nola</dc:title>
</cp:coreProperties>
</file>